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480"/>
        <w:jc w:val="center"/>
        <w:rPr>
          <w:u w:val="single"/>
        </w:rPr>
      </w:pPr>
      <w:r>
        <w:rPr>
          <w:u w:val="single"/>
        </w:rPr>
        <w:t>“</w:t>
      </w:r>
      <w:r>
        <w:rPr>
          <w:u w:val="single"/>
        </w:rPr>
        <w:t>No E Essay”</w:t>
      </w:r>
    </w:p>
    <w:p>
      <w:pPr>
        <w:pStyle w:val="Normal"/>
        <w:spacing w:lineRule="auto" w:line="480"/>
        <w:rPr>
          <w:u w:val="single"/>
        </w:rPr>
      </w:pPr>
      <w:r>
        <w:rPr>
          <w:u w:val="single"/>
        </w:rPr>
      </w:r>
    </w:p>
    <w:p>
      <w:pPr>
        <w:pStyle w:val="Normal"/>
        <w:spacing w:lineRule="auto" w:line="480"/>
        <w:ind w:firstLine="720"/>
        <w:rPr/>
      </w:pPr>
      <w:r>
        <w:rPr/>
        <w:t xml:space="preserve">As Andy and Ryan took a long stroll on a hot day, Andy found an old trail that guided him to find a spring. But as Ryan took a running start as if to jump in, Andy saw a shabby shack. It was a dingy, run-down, tacky shack. Looking again, Andy saw a boy looking out a window, staring back at him. It was a young boy who was probably as young as Andy and Ryan. Ryan saw that boy had no company, and told Andy to go talk with him. Andy and Ryan ran to the shack, but oddly, it was just a shadow from a lost dog. Andy thought that it was that boy’s dog. Ryan thought it was a stray. Andy and Ryan took this dog to a cabin that Ryan and his siblings stay at during spring vacation. It was time for naming this dog. What could Ryan and Andy think of? Finally Ryan said they would call him Scooby. This was a childhood flashback for Ryan. His dog growing up as a young boy was Scooby, but Scooby ran away as soon as Ryan had got back from camp. The dog would stay with Ryan.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hley Shearer</w:t>
    </w:r>
  </w:p>
  <w:p>
    <w:pPr>
      <w:pStyle w:val="Header"/>
      <w:rPr/>
    </w:pPr>
    <w:r>
      <w:rPr/>
      <w:t>Pd6-7</w:t>
    </w:r>
  </w:p>
  <w:p>
    <w:pPr>
      <w:pStyle w:val="Header"/>
      <w:rPr/>
    </w:pPr>
    <w:r>
      <w:rPr/>
      <w:t>Creative Writing Assign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59:00Z</dcterms:created>
  <dc:creator>1203582</dc:creator>
  <dc:description/>
  <cp:keywords/>
  <dc:language>en-US</dc:language>
  <cp:lastModifiedBy>AES</cp:lastModifiedBy>
  <dcterms:modified xsi:type="dcterms:W3CDTF">2009-01-23T13:23:00Z</dcterms:modified>
  <cp:revision>3</cp:revision>
  <dc:subject/>
  <dc:title/>
</cp:coreProperties>
</file>